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7613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2599587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